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Kingdom of Judah Alo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18; 1-20; 2 Chron. 28:27 - 32:33; Isaiah 36-3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27-13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srael fell to Assyria in 721 B. C., what did the Assyrians do to repopulate the are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a period of time there came to be a group called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idespread was the influence of Assyria in Palesti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all of Judah’s kings had been as bad as Ahaz, then Judah would have ____________.  But ______________ came to the throne and began extensive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ruled Judah for ____ years after the fall of Samar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his reign described in 2 Kings 18:3-6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name for the people of Judah is first found in 2 Kings 16:6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whom was Hezekiah expecting help against Assyria even though God had already warned against suc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mportant project (besides the fortifications) did Hezekiah complete before the Assyrians arriv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essage was sent to Sennacherib after Judah’s fortified cities were tak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ort of payment did Hezekiah send to Sennacheri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essence of Rabshakeh’s words to the people of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did Hezekiah send his servants and the priests to ask about Judah’s predicam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boastful letter was sent to Hezekiah by the king of Assyri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zekiah’s prayer shows 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only reason Sennacherib had been able to win the victories he had w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outcome of this conflic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nnacherib was slain by _______________________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1:40:00Z</dcterms:created>
  <dc:creator>Frank D Vines</dc:creator>
  <dc:description/>
  <dc:language>en-US</dc:language>
  <cp:lastModifiedBy>Frank D Vines</cp:lastModifiedBy>
  <dcterms:modified xsi:type="dcterms:W3CDTF">2006-02-18T23:25:00Z</dcterms:modified>
  <cp:revision>3</cp:revision>
  <dc:subject/>
  <dc:title>Quarter 7, Lesson 12</dc:title>
</cp:coreProperties>
</file>